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  <w:t xml:space="preserve">Bod č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40"/>
        </w:rPr>
        <w:t>Zastupiteľstvo</w:t>
      </w:r>
      <w:r>
        <w:rPr>
          <w:rFonts w:cs="Arial" w:ascii="Arial" w:hAnsi="Arial"/>
          <w:b/>
          <w:sz w:val="36"/>
          <w:szCs w:val="36"/>
        </w:rPr>
        <w:t xml:space="preserve">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ňa 25. júna 20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</w:rPr>
        <w:t xml:space="preserve">na mimosúdne vysporiadanie pohľadávky prof. Petra Gála 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g. Vladimír Bajan</w:t>
        <w:tab/>
        <w:tab/>
        <w:tab/>
        <w:tab/>
        <w:tab/>
        <w:tab/>
        <w:t>1. Návrh uznesenia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dseda BSK</w:t>
        <w:tab/>
        <w:tab/>
        <w:tab/>
        <w:tab/>
        <w:tab/>
        <w:tab/>
        <w:t>2. Dôvodová sprá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3.Stanovisko Finančnej komisie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Vladislav Dzúrik CSc.</w:t>
        <w:tab/>
        <w:t xml:space="preserve"> 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Ú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atúš Šar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právne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/ 200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 dňa  25.06.200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A. schvaľuje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mimosúdne vysporiadanie pohľadávky prof. Petra Gála, ktorá je vo výške 5.139.000,- Sk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 ukladá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.</w:t>
        <w:tab/>
        <w:t>zabezpečiť z rozpočtu Bratislavského samosprávneho kraja finančné prostriedky na úhradu pohľadávky prof. Petra Gála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B.2.</w:t>
        <w:tab/>
        <w:t>zabezpečiť vymáhanie vzniknutej škody od odborne spôsobilej osoby na verejné obstarávanie – p. Ursíniho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</w:rPr>
      </w:pPr>
      <w:r>
        <w:rPr>
          <w:rFonts w:cs="Arial" w:ascii="Arial" w:hAnsi="Arial"/>
          <w:b/>
          <w:spacing w:val="8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</w:rPr>
      </w:pPr>
      <w:r>
        <w:rPr>
          <w:rFonts w:cs="Arial" w:ascii="Arial" w:hAnsi="Arial"/>
          <w:b/>
          <w:spacing w:val="80"/>
        </w:rPr>
        <w:t>Dôvodová správa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Bratislavský samosprávny kraj ako obstarávateľ vykonal verejné obstarávanie formou rokovacieho konania bez zverejnenia na projekt </w:t>
      </w:r>
      <w:r>
        <w:rPr>
          <w:rFonts w:cs="Arial" w:ascii="Arial" w:hAnsi="Arial"/>
          <w:b/>
          <w:sz w:val="22"/>
          <w:szCs w:val="22"/>
        </w:rPr>
        <w:t>„ Urbanistická štúdia turistického centra Záhorie“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óda verejného obstarávania bola Bratislavským samosprávnym krajom vybratá na základe odporúčania Ing. Dušana Ursínyho, ktorý pôsobil ako odborný poradca a garant zákonného uskutočnenia tohto verejného obstarávania. Výber uvedenej metódy sa zdôvodnil tým, že obstarávané služby z dôvodu autorských práv môže poskytnúť len určitý dodávateľ, čo spadá pod ustanovenie § 66 ods. 1 písm. a) zákona č. 523/2003 Z. z. o verejnom obstaráva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29.12.2005 uzavrel Bratislavský samosprávny kraj s Prof.Ing.arch. Petrom Gálom, PhD. zmluvu na poskytnutie služby, predmetom ktorej bolo vypracovanie čiastkových štúdií ako podkladov pre vypracovanie celkovej štúdie súvisiacej s vyššie uvedeným projektom. Zmluva bola uzatvorená podľa § 10 ods. 4 zákona č. 523/2003 Z. z. o verejnom obstarávaní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redmetu zmluvy bola dohodnutá vo výške 5.139.000,- S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Gál svoj záväzok zo zmluvy na poskytnutie služby spočívajúci vo vypracovaní čiastkových štúdií ako podklad pre vypracovanie celkovej štúdie splnil a dielo vypracov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výstavby a regionálneho rozvoja SR ako riadiaci orgán pri kontrole procesu verejného obstarávania k zmluve NFP č. 141-13-014-BSK v rámci programu INTERREG IIIA AT-SR zaujalo listom zo dňa 7.9.2006 stanovisko, že došlo k porušeniu § 66 zákona č. 523/2003 Z. z. o verejnom obstarávaní a to vzhľadom na to, že BSK postupovalo pri verejnom obstarávaní nesprávnou metódou, nakoľko na územný plán obce sa nevzťahuje zákon č. 618/2003 Z. z. (autorský zákon) a preto ani neexistujú výhradné práva uchádzača k vypracovaným územným plánom, ich zmenám a doplnkom na úrovni VÚC a dotknutých obcí. Na základe uvedených skutočností preto Ministerstvo výstavby a regionálneho rozvoja SR náklady spojené s vypracovaním územného plánu považovalo za neoprávnené a neboli BSK preplatené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ňa 14.12.2006 podal Bratislavský samosprávny kraj na Úrad pre verejné obstarávanie podnet na podanie žaloby na určenie neplatnosti uvedenej zmluvy na poskytnutie služby, s tým, že podľa § 122 zákona č. 523/2003 Z. z. o verejnom obstarávaní tak Úrad môže urobiť v lehote jedného roka od uzatvorenia zmluv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om zo dňa 17.1.2007 oznámil Úrad pre verejné obstarávanie Bratislavskému samosprávnemu kraju skutočnosť, že vo Vestníku verejného obstarávania č. 2/2006 zo dňa 3.1.2006 bolo pod značkou 00258-VBS uverejnené Oznámenie o výsledku verejného obstarávania na predmet obstarávania „Urbanistická štúdia turistického centra Záhorie“, v ktorom je ako dátum uzavretia zmluvy uvedený dátum 19.12.2005 ( a nie dátum 29.12.2005). Úrad ďalej uviedol, že na základe týchto skutočností, lehota na podanie návrhu na súd, uplynula 19.12.2006, t.j. v deň keď bol na Úrad doručený podnet BSK a preto Úrad v tejto veci nemohol konať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ý samosprávny kraj odpovedal Úradu pre verejné obstarávanie listom zo dňa 15.2.2007, v ktorom uviedol, že zmluva bola uzatvorená dňa 29.12.2005 a nie 19.12.2005 ako sa uvádza vo Vestníku verejného obstarávania a preto aj lehota na podanie návrhu na súd uplynula až 29.12.2006. Úrad vo svojej odpovedi zo dňa 7.3.2007 uviedol, že vychádzal z Oznámenia o výsledku verejného obstarávania uverejneného vo Vestníku verejného obstarávania, kde je ako dátum uzavretia zmluvy uvedený dátum 19.12.2005 a v zmysle § 113 od. 2 zákona o verejnom obstarávaní, za obsahovú správnosť podkladov na uverejnenie zodpovedá ten, kto tieto údaje na uverejnenie poslal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ňa 5.2.2008 bolo Bratislavskému samosprávnemu kraju doručený Návrh na mimosúdne vysporiadanie záväzku od právneho zástupcu Prof. Gála, v ktorom oznamuje, že dňa 23.1.2008 bolo na Okresný súd Bratislava II podaný návrh na vydanie platobného rozkazu, v ktorom okrem časti dlžnej sumy požadujú aj príslušenstvo a to zmluvne dohodnuté penále vo výške 0,1% z vyfakturovanej sumy za každý deň omeškania až do zaplatenia ako aj náhradu trov konania a trovy právneho zastúpenia. Súčasne sa v návrhu uvádza, že v prípade zaplatenia dlžnej sumy v stanovenej lehote, nebude uplatňované penále z dlžnej sumy a návrh na vydanie platobného rozkazu bude vzatý v celom rozsahu späť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5.4.2008 sa konalo osobné stretnutie za účelom dojednania spoločného postupu v predmetnej veci a usporiadania vzájomných vzťahov zúčastnených strán, na základe ktorého bol Bratislavskému samosprávnemu kraju doručený návrh dohody o urovnaní vzájomných vzťah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ľadom k závažnosti vyššie vedených skutočností, ako aj s prihliadnutím na dopad na rozpočet Bratislavského samosprávneho kraja, predkladá sa tento materiál na prerokovanie a rozhodnutie Zastupiteľstvu Bratislavského samosprávneho kra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ípadnom súdnom spore by sa posudzovalo, či výber metódy verejného obstarávania na základe prehlásenia prof. Gála o jeho autorských právach je vadou výberu na strane Bratislavského samosprávneho kraja ako obstarávateľa alebo či určitú mieru zodpovednosti je možné vidieť aj na strane dodávateľ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ípade úspechu prof. Gála v spore bude Bratislavský samosprávny kraj zaviazaný aj k úhrade príslušenstva istiny (úrok z omeškania, zmluvná pokuta), ako aj k náhrade trov právneho zastúp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kladaný návrh bude mať vplyv na rozpočet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45:00Z</dcterms:created>
  <dc:creator>msaray2</dc:creator>
  <dc:description/>
  <cp:keywords/>
  <dc:language>en-US</dc:language>
  <cp:lastModifiedBy>kpaxnerova</cp:lastModifiedBy>
  <cp:lastPrinted>2008-06-11T10:44:00Z</cp:lastPrinted>
  <dcterms:modified xsi:type="dcterms:W3CDTF">2008-06-11T08:45:00Z</dcterms:modified>
  <cp:revision>2</cp:revision>
  <dc:subject/>
  <dc:title>Bod č</dc:title>
</cp:coreProperties>
</file>